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JOINVILLE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Joinville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ULIANA FELIPE BARTRAS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4.949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a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2098748123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JOINVILLE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40:00Z</dcterms:created>
  <dc:creator>Gonsalo Agostini Ribeiro</dc:creator>
  <dc:description/>
  <cp:keywords/>
  <dc:language>en-US</dc:language>
  <cp:lastModifiedBy>Gonsalo André Agostini Ribeiro</cp:lastModifiedBy>
  <cp:lastPrinted>2020-11-24T16:35:00Z</cp:lastPrinted>
  <dcterms:modified xsi:type="dcterms:W3CDTF">2020-11-27T23:40:00Z</dcterms:modified>
  <cp:revision>2</cp:revision>
  <dc:subject/>
  <dc:title>ATA DO NOVO SORTEIO DOS LOCAIS DE PROPAGANDA EM  OUTDOORS AOS PARTIDOS COM CANDIDATOS ÀS ELEIÇOES DE 1998</dc:title>
</cp:coreProperties>
</file>