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>&lt;n. TE&gt;</w:t>
      </w:r>
      <w:r>
        <w:rPr>
          <w:rFonts w:cs="Calibri" w:ascii="Calibri" w:hAnsi="Calibri"/>
          <w:sz w:val="22"/>
          <w:szCs w:val="22"/>
        </w:rPr>
        <w:t xml:space="preserve">, para providenciar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rocedendo a auditoria,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do dia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67282838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1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4:00Z</dcterms:modified>
  <cp:revision>4</cp:revision>
  <dc:subject/>
  <dc:title>ATA DO NOVO SORTEIO DOS LOCAIS DE PROPAGANDA EM  OUTDOORS AOS PARTIDOS COM CANDIDATOS ÀS ELEIÇOES DE 1998</dc:title>
</cp:coreProperties>
</file>