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1</w:t>
            </w:r>
            <w:r>
              <w:rPr>
                <w:rFonts w:cs="Arial" w:ascii="Arial" w:hAnsi="Arial"/>
                <w:lang w:eastAsia="zh-CN" w:bidi="hi-IN"/>
              </w:rPr>
              <w:t>0 (dez) dias corridos após o recebimento da Nota de Empenho devidamente assinada pelos representantes do TRE-SC, sem que implique acréscimo no preço da proposta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Ouvidoria, situada no edifício Anexo I do TRE-SC, localizado à Rua Esteves Júnior, n. 80, Centro, Florianópolis/SC, CEP 88015-130, em dia útil, das 13 às 19 hora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lang w:eastAsia="zh-CN" w:bidi="hi-IN"/>
              </w:rPr>
              <w:t xml:space="preserve"> garantia do fabricante de, no mínimo, 12 (doze) mese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Aquisição de Headsets (fones de ouvido com microfone)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, condições e prazos conforme “Termo de Referência” do PAE n. 4.799/2024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: conforme o item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Marcas e modelos de referência: conforme o subitem 3.2 do TR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3068"/>
        <w:gridCol w:w="1474"/>
        <w:gridCol w:w="2212"/>
        <w:gridCol w:w="1346"/>
        <w:gridCol w:w="1347"/>
      </w:tblGrid>
      <w:tr>
        <w:trPr>
          <w:trHeight w:val="8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ITEM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OBJE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QUANTIDAD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MODELO / CÓDIGO / REFERÊNCIA (se houver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(R$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eadset monoauricular</w:t>
            </w:r>
            <w:r>
              <w:rPr>
                <w:rFonts w:cs="Arial" w:ascii="Arial" w:hAnsi="Arial"/>
                <w:b w:val="false"/>
                <w:bCs w:val="false"/>
              </w:rPr>
              <w:t xml:space="preserve"> com microfone cancelador de ruído, tiara ajustável, conexão USB, controle de volume digital e função mute no fio, microfone com haste flexível, Plug and Play, cabo maior que 1,90 m</w:t>
            </w:r>
            <w:r>
              <w:rPr>
                <w:rFonts w:cs="Arial" w:ascii="Arial" w:hAnsi="Arial"/>
              </w:rPr>
              <w:t>, com os requisitos técnicos especificados no item 4 do Termo de Referência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4-04-11T19:00:23Z</dcterms:modified>
  <cp:revision>15</cp:revision>
  <dc:subject/>
  <dc:title>a</dc:title>
</cp:coreProperties>
</file>