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Os aparelhos celulares deverão ser entregues até 01/09/2024</w:t>
            </w:r>
            <w:r>
              <w:rPr>
                <w:rFonts w:cs="Arial" w:ascii="Arial" w:hAnsi="Arial"/>
                <w:lang w:eastAsia="zh-CN" w:bidi="hi-IN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Administração de Móveis e Equipamentos, no Edifício Anexo I do TRE/SC, localizado na Rua Esteves Júnior, n. 80, Centro, Florianópolis/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Os aparelhos deverão ter garantia (do fabricante) de, no mínimo, 1 (um) an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Locação de 330 (trezentos e trinta) aparelhos telefônicos móveis celulares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5.724/2024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Especific</w:t>
      </w:r>
      <w:r>
        <w:rPr>
          <w:rFonts w:cs="Arial" w:ascii="Arial" w:hAnsi="Arial"/>
          <w:sz w:val="20"/>
          <w:szCs w:val="20"/>
        </w:rPr>
        <w:t>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íodo da locação: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º de setembro a 30 de novembro de 2024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4220"/>
        <w:gridCol w:w="1428"/>
        <w:gridCol w:w="1899"/>
        <w:gridCol w:w="1899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TEM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JET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NT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Locação de aparelhos telefônicos móveis celulares</w:t>
            </w:r>
            <w:r>
              <w:rPr>
                <w:rFonts w:cs="Arial" w:ascii="Arial" w:hAnsi="Arial"/>
              </w:rPr>
              <w:t>, com os requisitos técnicos especificados no item 4 do Termo de Referência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8-07T22:05:17Z</dcterms:modified>
  <cp:revision>18</cp:revision>
  <dc:subject/>
  <dc:title>a</dc:title>
</cp:coreProperties>
</file>