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xecução:</w:t>
            </w:r>
            <w:r>
              <w:rPr>
                <w:rFonts w:cs="Arial" w:ascii="Arial" w:hAnsi="Arial"/>
                <w:lang w:eastAsia="zh-CN" w:bidi="hi-IN"/>
              </w:rPr>
              <w:t xml:space="preserve"> 30 (trinta) dias corridos a contar da autorização do TRE-SC, conforme o item 5.1 do Termo de Referência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O relatório técnico e o laudo devem ser entregues no prazo de 30 (trinta) dias corridos após a data da realização da manutenção preventiva e corretiva realizada, incluindo a inspeção visual e coleta do óleo isolante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A contratada deverá entregar laudo técnico demonstrando os resultados obtidos da análise do óleo e indicando, no caso de algum dos itens avaliados não atender aos valores mínimos exigidos por norma, as recomendações necessárias para o perfeito funcionamento do equipamento, no prazo de 30 (trinta) dias após as devidas colet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xecução:</w:t>
            </w:r>
            <w:r>
              <w:rPr>
                <w:rFonts w:cs="Arial" w:ascii="Arial" w:hAnsi="Arial"/>
                <w:lang w:eastAsia="zh-CN" w:bidi="hi-IN"/>
              </w:rPr>
              <w:t xml:space="preserve"> Edifícios Sede e Anexo I do TRE/SC, localizados na Rua Esteves Júnior, 68 e 80, e Edifício dos Cartórios Eleitorais de Florianópolis, localizado na Rua São Francisco, n. 234, todos no Centro de Florianópolis/SC, conforme o item 5.2 do Termo de Referênci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no mínimo, 1 (um) ano após o recebimento definitivo dos serviço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bjeto</w:t>
      </w:r>
      <w:r>
        <w:rPr>
          <w:rFonts w:cs="Arial" w:ascii="Arial" w:hAnsi="Arial"/>
          <w:sz w:val="20"/>
          <w:szCs w:val="20"/>
        </w:rPr>
        <w:t>: Contratação do serviço especializado de manutenção preventiva e corretiva do transformador a óleo da marca WEG, 500 KVA, classe 15 KV, localizado no Edifício Sede do TRE-SC; do transformador a seco da marca UNITRAFO, 225 KVA, classe 15 KV, localizado no Edifício Anexo I do TRE-SC; e do transformador a óleo, 225 KVA, localizado no Edifício dos Cartórios Eleitorais de Florianópolis do TRE-SC, nos seguintes endereços:</w:t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ifício Sede do TRE-SC: Rua Esteves Júnior, n. 68, Centro, Florianópolis/SC, CEP 88015-130.</w:t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ifício Anexo I do TRE-SC: Rua Esteves Júnior, n. 80, Centro, Florianópolis/SC, CEP 88015-130.</w:t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difício dos Cartórios Eleitorais de Florianópolis: Rua São Francisco, n. 234, Centro, Florianópolis/SC, CEP 88015-203.</w:t>
      </w:r>
    </w:p>
    <w:p>
      <w:pPr>
        <w:pStyle w:val="Default"/>
        <w:ind w:left="-851" w:right="-851" w:hanging="0"/>
        <w:jc w:val="both"/>
        <w:rPr/>
      </w:pPr>
      <w:r>
        <w:rPr/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sz w:val="20"/>
          <w:szCs w:val="20"/>
        </w:rPr>
        <w:t>Especificações, condições e prazos conforme “Termo de Referência” do PAE n. 21.876/2024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ecificações: conforme os itens 3 e 4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6713"/>
        <w:gridCol w:w="2876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TEM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JETO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tenção preventiva e corretiva do transformador a óleo da marca WEG, 500 KVA, classe 15 KV, localizado no Edifício Sede do TRE-SC; do transformador a seco da marca UNITRAFO, 225 KVA, classe 15 KV, localizado no Edifício Anexo I do TRE-SC; e do transformador a óleo, 225 KVA, localizado no Edifício dos Cartórios Eleitorais de Florianópolis do TRE-S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1" w:right="-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20:24:00Z</dcterms:created>
  <dc:creator>cereiser</dc:creator>
  <dc:description/>
  <dc:language>en-US</dc:language>
  <cp:lastModifiedBy/>
  <cp:lastPrinted>2010-05-27T15:23:00Z</cp:lastPrinted>
  <dcterms:modified xsi:type="dcterms:W3CDTF">2024-10-04T04:52:39Z</dcterms:modified>
  <cp:revision>13</cp:revision>
  <dc:subject/>
  <dc:title>a</dc:title>
</cp:coreProperties>
</file>