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15</w:t>
            </w:r>
            <w:r>
              <w:rPr>
                <w:rFonts w:cs="Arial" w:ascii="Arial" w:hAnsi="Arial"/>
                <w:lang w:eastAsia="zh-CN" w:bidi="hi-IN"/>
              </w:rPr>
              <w:t xml:space="preserve"> (quinze) dias, contados a partir do recebimento da Nota de Empenh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Patrimônio, situada no 2º andar do edifício Anexo I do TRE-SC, localizado à Rua Esteves Júnior, n. 80, Centro, Florianópolis/SC, em dia útil, das 13 às 19 hor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Após o recebimento definitivo, se constatado defeito no produto dentro do período de garantia legal ou do fornecedor, será acionado o respectivo fabricante para a substituição do lote avariad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bandeiras, mastros e suportes para mastros para uso nos eventos oficiais do TRE-SC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10.428/2024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3068"/>
        <w:gridCol w:w="1474"/>
        <w:gridCol w:w="2212"/>
        <w:gridCol w:w="1346"/>
        <w:gridCol w:w="1347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TEM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QUANTIDAD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MODELO / CÓDIGO / REFERÊNC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R$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56" w:before="0" w:after="0"/>
              <w:ind w:right="48" w:hanging="0"/>
              <w:jc w:val="left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Kit com 28 bandeiras de mes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256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uppressAutoHyphens w:val="true"/>
              <w:spacing w:lineRule="auto" w:line="256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56" w:before="0" w:after="0"/>
              <w:ind w:right="48" w:hanging="0"/>
              <w:jc w:val="left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Bandeira oficial de representação nacional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256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widowControl/>
              <w:suppressAutoHyphens w:val="true"/>
              <w:spacing w:lineRule="auto" w:line="256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56" w:before="0" w:after="0"/>
              <w:ind w:right="48" w:hanging="0"/>
              <w:jc w:val="left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Bandeira oficial de representação estadual S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256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widowControl/>
              <w:suppressAutoHyphens w:val="true"/>
              <w:spacing w:lineRule="auto" w:line="256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56" w:before="0" w:after="0"/>
              <w:ind w:right="48" w:hanging="0"/>
              <w:jc w:val="left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Bandeira oficial de representação institucional Justiça Eleitoral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256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widowControl/>
              <w:suppressAutoHyphens w:val="true"/>
              <w:spacing w:lineRule="auto" w:line="256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56" w:before="0" w:after="0"/>
              <w:ind w:right="48" w:hanging="0"/>
              <w:jc w:val="left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Mastro em alumínio para bandeira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256" w:before="0" w:after="0"/>
              <w:ind w:right="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widowControl/>
              <w:suppressAutoHyphens w:val="true"/>
              <w:spacing w:lineRule="auto" w:line="256" w:before="0" w:after="0"/>
              <w:ind w:right="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56" w:before="0" w:after="0"/>
              <w:ind w:right="48" w:hanging="0"/>
              <w:jc w:val="left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Suporte de madeira para mastros e bandeiras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256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widowControl/>
              <w:suppressAutoHyphens w:val="true"/>
              <w:spacing w:lineRule="auto" w:line="256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8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GLOBAL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07-16T21:38:55Z</dcterms:modified>
  <cp:revision>17</cp:revision>
  <dc:subject/>
  <dc:title>a</dc:title>
</cp:coreProperties>
</file>