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serviços deverão ser executados no prazo máximo de 60 (sessenta) dias, a contar da autorização para o início dos serviços emitida pela Seção de Manutenção Predial do TRE-SC, e observando a validade do último certificado de limpeza, conforme tabela apresentada no Anexo III do Termo de Referência. Durante a vigência da contratação serão realizadas duas limpezas em cada uma das caixas d'água constantes no Anexo II do Termo de Referência, sendo a primeira delas nos primeiros 60 (sessenta) dias a contar da data de autorização emitida pela Seção de Manutenção Predial do TRE-SC, e a segunda, após 5 (cinco) meses da execução da primeira, num período de 60 (sessenta ) dias, sempre mediante prévio agendamento. Os serviços deverão ser agendados com a Seção de Manutenção Predial quando da sua prestação nos prédios Sede, Anexos e Depósito Central, preferencialmente, por meio do e-mail ci-semp@tre-sc.jus.br ou pelo telefone (48) 3251-3785/3890; e quando da sua prestação nos Cartórios Eleitorais, com os respectivos Chefes de Cartório, com no mínimo duas semanas de antecedência, a fim de possibilitar a utilização da água dos reservatórios de modo a evitar seu desperdíci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prestação dos serviços:</w:t>
            </w:r>
            <w:r>
              <w:rPr>
                <w:rFonts w:cs="Arial" w:ascii="Arial" w:hAnsi="Arial"/>
                <w:lang w:eastAsia="zh-CN" w:bidi="hi-IN"/>
              </w:rPr>
              <w:t xml:space="preserve"> Os locais de prestação/execução dos serviços estão referenciados n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 prazo de garantia do serviço é de no mínimo 6 (seis) meses, após o recebimento definitivo de cada uma das duas limpezas previstas na contrataçã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Serviços de limpeza e desinfecção das caixas d'águas e cisternas de vários prédios do TRE-SC, incluindo os prédios Sede, Anexo I, II, Depósito de Central, e de Cartórios Eleitorais do Estado de Santa Catarina listados no Anexo II do Termo de Referência.. 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 de Solução, requisitos e Execução conforme os itens 3, 4 e 5 e anexos do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embloco"/>
        <w:tabs>
          <w:tab w:val="clear" w:pos="2977"/>
        </w:tabs>
        <w:spacing w:before="240" w:after="0"/>
        <w:ind w:left="0" w:right="49" w:firstLine="35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526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5900"/>
        <w:gridCol w:w="376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TEM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ESCRIÇÃO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(ANEXO II do Termo de Referência)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ALOR UNITÁRIO (R$)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POR CADA EXECUÇÃO)</w:t>
            </w:r>
          </w:p>
        </w:tc>
      </w:tr>
      <w:tr>
        <w:trPr>
          <w:trHeight w:val="73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GIÃO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embloco">
    <w:name w:val="Texto em bloco"/>
    <w:basedOn w:val="Normal"/>
    <w:qFormat/>
    <w:pPr>
      <w:tabs>
        <w:tab w:val="clear" w:pos="708"/>
        <w:tab w:val="left" w:pos="2977" w:leader="none"/>
      </w:tabs>
      <w:ind w:left="-142" w:right="-518" w:firstLine="368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25T17:50:22Z</dcterms:modified>
  <cp:revision>25</cp:revision>
  <dc:subject/>
  <dc:title>a</dc:title>
</cp:coreProperties>
</file>