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entrega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Os laudos deverão ser entregues, acompanhados da Anotação de Responsabilidade Técnica – ART ou Registro de Responsabilidade Técnica – RRT, no prazo máximo de </w:t>
            </w:r>
            <w:r>
              <w:rPr>
                <w:rFonts w:cs="Arial" w:ascii="Arial" w:hAnsi="Arial"/>
                <w:b/>
                <w:bCs/>
                <w:lang w:eastAsia="zh-CN" w:bidi="hi-IN"/>
              </w:rPr>
              <w:t>15 (quinze) dias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a partir da autorização do Gestor da Contratação. Os prazos para os laudos referentes aos imóveis situados em todos os municípios envolvidos (Dionísio Cerqueira, Videira, Fraiburgo e Içara) poderão correr concomitantemente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lang w:eastAsia="zh-CN" w:bidi="hi-IN"/>
              </w:rPr>
              <w:t xml:space="preserve"> Os laudos de avaliação e demais documentos deverão ser entregues na Seção de Engenharia e Arquitetura do TRE-SC, situada na Rua Esteves Júnior, 80, Centro, Florianópolis/SC, de segunda a sexta-feira, no horário de 13h às 19h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/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Contratação de serviços profissionais de avaliação prévia de bens imóveis para locação, conforme a Lei n. 14.133/2021 e a IN SEGES/ME n. 103/2022, para os Cartórios Eleitorais de Dionísio Cerqueira/SC, Videira/SC, Fraiburgo/SC e Içara/SC.</w:t>
      </w:r>
    </w:p>
    <w:p>
      <w:pPr>
        <w:pStyle w:val="Default"/>
        <w:ind w:left="-851" w:right="-851" w:hanging="0"/>
        <w:jc w:val="both"/>
        <w:rPr/>
      </w:pPr>
      <w:r>
        <w:rPr/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, condições e prazos conforme “Termo de Referência” do PAE n. 8.022/2024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Especificações: conforme os itens 3 e 4 do TR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4911"/>
        <w:gridCol w:w="4536"/>
      </w:tblGrid>
      <w:tr>
        <w:trPr>
          <w:trHeight w:val="8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TEM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OBJE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Avaliação prévia de bens imóveis para locação, em atendimento à Lei n. 14.133/2021 e à Instrução Normativa SEGES/ME n. 103/2022, nos municípios abaixo elencados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R$)</w:t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onísio Cerqueir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deira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aiburgo;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çara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21:34:00Z</dcterms:created>
  <dc:creator>luciah</dc:creator>
  <dc:description/>
  <dc:language>en-US</dc:language>
  <cp:lastModifiedBy/>
  <dcterms:modified xsi:type="dcterms:W3CDTF">2024-07-12T23:03:38Z</dcterms:modified>
  <cp:revision>18</cp:revision>
  <dc:subject/>
  <dc:title>a</dc:title>
</cp:coreProperties>
</file>