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contados a partir do recebimento da nota de empenho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zh-CN" w:bidi="hi-IN"/>
              </w:rPr>
              <w:t>Prazo de substituição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Se constatada qualquer irregularidade, a empresa deverá efetuar a substituição no prazo máximo de 15 (quinze) dias, arcando com todas despes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Edifício Anexo I do TRE/SC, situado na Rua Esteves Júnior, 80, Centro, Florianópolis/SC, no horário das 13h às 18h, sem que isso implique acréscimo no preço constante da propost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garantia/validad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Prazo de garantia de 5 (cinco) anos fornecido pelo fabricante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 xml:space="preserve">Prazo de validade de </w:t>
            </w:r>
            <w:r>
              <w:rPr>
                <w:rFonts w:cs="Arial" w:ascii="Arial" w:hAnsi="Arial"/>
                <w:sz w:val="20"/>
                <w:lang w:eastAsia="zh-CN" w:bidi="hi-IN"/>
              </w:rPr>
              <w:t xml:space="preserve">5 (cinco) anos desde a data da aquisição, conforme as especificações da NBR 15808 e com certificação INMETRO. </w:t>
            </w:r>
          </w:p>
          <w:p>
            <w:pPr>
              <w:pStyle w:val="Default"/>
              <w:suppressAutoHyphens w:val="true"/>
              <w:jc w:val="both"/>
              <w:rPr>
                <w:rFonts w:ascii="Arial" w:hAnsi="Arial" w:cs="Arial"/>
                <w:sz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lang w:eastAsia="zh-CN" w:bidi="hi-IN"/>
              </w:rPr>
              <w:t xml:space="preserve">Após o recebimento definitivo, se constatado defeito nos produtos dentro do período de garantia, será acionado o respectivo fabricante para a substituição do lote/produto avariado.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0"/>
        </w:rPr>
        <w:t>Aquisição de Extintores de Incêndio portáteis de pó químico, tipo ABC, com 6 kg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20.050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ermo de Referência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8" w:type="dxa"/>
        <w:jc w:val="left"/>
        <w:tblInd w:w="-736" w:type="dxa"/>
        <w:tblLayout w:type="fixed"/>
        <w:tblCellMar>
          <w:top w:w="42" w:type="dxa"/>
          <w:left w:w="108" w:type="dxa"/>
          <w:bottom w:w="0" w:type="dxa"/>
          <w:right w:w="92" w:type="dxa"/>
        </w:tblCellMar>
      </w:tblPr>
      <w:tblGrid>
        <w:gridCol w:w="738"/>
        <w:gridCol w:w="2707"/>
        <w:gridCol w:w="2505"/>
        <w:gridCol w:w="1075"/>
        <w:gridCol w:w="1531"/>
        <w:gridCol w:w="1532"/>
      </w:tblGrid>
      <w:tr>
        <w:trPr>
          <w:trHeight w:val="34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1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ITEM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OBJETO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 / CÓDIGO / REFERÊNCIA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QTD.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 UNITÁRI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 TOTAL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2" w:hanging="0"/>
              <w:jc w:val="center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1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spacing w:lineRule="auto" w:line="252" w:before="0" w:after="0"/>
              <w:ind w:right="4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arelho extintor novo com carga de pó químico seco – PQS do tipo ABC, modelo 6Kg, portátil, capacidade extintora mínima 4-A e 40-B:C, confeccionado em aço carbono, pintado na cor vermelha, com teste hidrostático e carga completa com validade de 05 anos desde a data da aquisição, conforme as especificações da NBR 15808 e com certificação INMETRO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 w:before="0" w:after="0"/>
              <w:ind w:right="4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 w:before="0" w:after="0"/>
              <w:ind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</w:tr>
    </w:tbl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cas e Modelos / Códigos de Referência: conforme o item 3.2 do Termo de Referência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 marcas de referência, códigos e modelos citados prestam-se tão somente a determinar os requisitos que devem estar presentes no objeto pretendido (servem, portanto, como parâmetro de aferição das especificações exigidas para os produtos solicitados, afastando-se eventuais dúvidas que possam ser suscitadas – destarte, serão aceitos pela Administração, sem restrições, produtos similares ao indicado, que detenham as especificações daquele).</w:t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0:01:00Z</dcterms:created>
  <dc:creator>cereiser</dc:creator>
  <dc:description/>
  <dc:language>en-US</dc:language>
  <cp:lastModifiedBy/>
  <dcterms:modified xsi:type="dcterms:W3CDTF">2024-10-09T19:47:59Z</dcterms:modified>
  <cp:revision>25</cp:revision>
  <dc:subject/>
  <dc:title>TR Extintores de Incêndio v1.docx - Documentos Google</dc:title>
</cp:coreProperties>
</file>