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Data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Empresa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CNPJ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Endereço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Telefone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E-mail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Prazo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zh-CN" w:bidi="hi-IN"/>
              </w:rPr>
              <w:t xml:space="preserve"> de entrega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eastAsia="zh-CN" w:bidi="hi-IN"/>
              </w:rPr>
              <w:t>: 30 (trinta) dias corridos após o recebimento da Nota de Empenh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Seção de Gestão de Ativos de TI, situada no 2º andar do prédio-sede do TRE-SC, localizado à Rua Esteves Júnior, n. 68, Centro, Florianópolis/SC, em dia útil, das 13 às 19 hor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eto</w:t>
      </w:r>
      <w:r>
        <w:rPr>
          <w:rFonts w:cs="Arial" w:ascii="Arial" w:hAnsi="Arial"/>
          <w:sz w:val="18"/>
          <w:szCs w:val="18"/>
        </w:rPr>
        <w:t xml:space="preserve">: Aquisição de unidades de armazenamento de dados tipo SSD M.2 PCIe NVMe. 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pecificações, condições e prazos conforme “Termo de Referência” do </w:t>
      </w:r>
      <w:r>
        <w:rPr>
          <w:rFonts w:cs="Arial" w:ascii="Arial" w:hAnsi="Arial"/>
          <w:sz w:val="18"/>
          <w:szCs w:val="18"/>
          <w:shd w:fill="auto" w:val="clear"/>
        </w:rPr>
        <w:t>PAE n. 345/202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pecificações: conforme Item 4 do Termo de Referência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Marca e modelo/código de referência: conforme o subitem 3.2 do Termo de Referência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2" w:type="dxa"/>
        <w:jc w:val="left"/>
        <w:tblInd w:w="-8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550"/>
        <w:gridCol w:w="1438"/>
        <w:gridCol w:w="1925"/>
        <w:gridCol w:w="1264"/>
        <w:gridCol w:w="1305"/>
      </w:tblGrid>
      <w:tr>
        <w:trPr>
          <w:trHeight w:val="141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TEM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OBJET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QUANTIDAD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ODELO / CÓDIGO / REFERÊN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Preenchimento obrigatório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</w:tr>
      <w:tr>
        <w:trPr>
          <w:trHeight w:val="141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nidade de armazenamento de dados tipo SSD M.2 PCIe NVMe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50 unidade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7">
    <w:name w:val="Cabeçalho e rodapé7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8">
    <w:name w:val="Cabeçalho e rodapé8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9">
    <w:name w:val="Cabeçalho e rodapé9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0">
    <w:name w:val="Cabeçalho e rodapé10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9:22:00Z</dcterms:created>
  <dc:creator>cereiser</dc:creator>
  <dc:description/>
  <dc:language>en-US</dc:language>
  <cp:lastModifiedBy/>
  <dcterms:modified xsi:type="dcterms:W3CDTF">2025-02-05T19:40:40Z</dcterms:modified>
  <cp:revision>37</cp:revision>
  <dc:subject/>
  <dc:title>Cópia de TR_SSD_NVME - Documentos Google</dc:title>
</cp:coreProperties>
</file>