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 xml:space="preserve"> de entrega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: 20 (vinte) dias corridos após 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Gestão de Ativos de TI, situada no 2º andar do prédio-sede do TRE-SC, localizado à Rua Esteves Júnior, n. 68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módulos de tomada lógica RJ45 fêmea Cat6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33.744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 e modelo/código de referência (</w:t>
      </w:r>
      <w:r>
        <w:rPr>
          <w:rFonts w:cs="Arial" w:ascii="Arial" w:hAnsi="Arial"/>
          <w:b/>
          <w:bCs/>
        </w:rPr>
        <w:t>de cotação obrigatória</w:t>
      </w:r>
      <w:r>
        <w:rPr>
          <w:rFonts w:cs="Arial" w:ascii="Arial" w:hAnsi="Arial"/>
        </w:rPr>
        <w:t>): conforme os subitens 3.2 e 4.1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25"/>
        <w:gridCol w:w="1125"/>
        <w:gridCol w:w="2090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ódulo de tomada lógica padrão RJ45 fêmea Cat6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com as especificações técnicas mínimas descritas no item 4 do Termo de Referência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1-20T20:39:03Z</dcterms:modified>
  <cp:revision>31</cp:revision>
  <dc:subject/>
  <dc:title>a</dc:title>
</cp:coreProperties>
</file>