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Execução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Os serviços deverão ser executados no prazo máximo de 60 (sessenta) dias, a contar da autorização para o início dos serviços emitida pela Seção de Manutenção Predial do TRE-SC, e observando a validade do último certificado de limpeza, conforme tabela apresentada no Anexo III do Termo de Referência. Durante a vigência da contratação serão realizadas duas limpezas em cada uma das caixas d'água constantes no Anexo II do Termo de Referência, sendo a primeira delas nos primeiros 60 (sessenta) dias a contar da data de autorização emitida pela Seção de Manutenção Predial do TRE-SC, e a segunda, após 5 (cinco) meses da execução da primeira, num período de 60 (sessenta ) dias, sempre mediante prévio agendamento. </w:t>
            </w:r>
            <w:r>
              <w:rPr>
                <w:rFonts w:cs="Arial" w:ascii="Arial" w:hAnsi="Arial"/>
                <w:b w:val="false"/>
                <w:bCs w:val="false"/>
                <w:sz w:val="20"/>
                <w:lang w:eastAsia="zh-CN" w:bidi="hi-IN"/>
              </w:rPr>
              <w:t xml:space="preserve">Os </w:t>
            </w:r>
            <w:r>
              <w:rPr>
                <w:rFonts w:cs="Arial" w:ascii="Arial" w:hAnsi="Arial"/>
                <w:sz w:val="20"/>
              </w:rPr>
              <w:t xml:space="preserve">serviços deverão ser agendados com os respectivos Chefes de Cartório, com no mínimo duas semanas de antecedência, a fim de possibilitar a utilização da água dos reservatórios de modo a evitar seu desperdício.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prestação dos serviços:</w:t>
            </w:r>
            <w:r>
              <w:rPr>
                <w:rFonts w:cs="Arial" w:ascii="Arial" w:hAnsi="Arial"/>
                <w:lang w:eastAsia="zh-CN" w:bidi="hi-IN"/>
              </w:rPr>
              <w:t xml:space="preserve"> Os locais de prestação/execução dos serviços estão referenciados no Item 5.2 do Termo de Referência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O prazo de garantia do serviço é de no mínimo 6 (seis) meses, após o recebimento definitivo de cada uma das duas limpezas previstas na contratação.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</w:t>
      </w:r>
      <w:r>
        <w:rPr>
          <w:rFonts w:cs="Arial" w:ascii="Arial" w:hAnsi="Arial"/>
          <w:sz w:val="22"/>
          <w:szCs w:val="22"/>
        </w:rPr>
        <w:t xml:space="preserve">: Serviços de limpeza e desinfecção das caixas d'águas e cisternas dos prédios dos Cartórios Eleitorais do Estado de Santa Catarina  localizados nos municípios da Região 2, listados no Anexo II do Termo de Referência. 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cificações, condições e prazos conforme o Termo de Referência do PAE n. 34.466/2024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cificações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embloco"/>
        <w:tabs>
          <w:tab w:val="clear" w:pos="2977"/>
        </w:tabs>
        <w:spacing w:before="240" w:after="0"/>
        <w:ind w:left="0" w:right="49" w:firstLine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26" w:type="dxa"/>
        <w:jc w:val="left"/>
        <w:tblInd w:w="-8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4231"/>
        <w:gridCol w:w="2773"/>
        <w:gridCol w:w="2772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embloco"/>
              <w:tabs>
                <w:tab w:val="clear" w:pos="2977"/>
              </w:tabs>
              <w:snapToGrid w:val="false"/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Textoembloco"/>
              <w:tabs>
                <w:tab w:val="clear" w:pos="2977"/>
              </w:tabs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Textoembloco"/>
              <w:tabs>
                <w:tab w:val="clear" w:pos="2977"/>
              </w:tabs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TEM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embloco"/>
              <w:tabs>
                <w:tab w:val="clear" w:pos="2977"/>
              </w:tabs>
              <w:snapToGrid w:val="false"/>
              <w:ind w:left="0" w:right="0" w:hanging="0"/>
              <w:jc w:val="lef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Textoembloco"/>
              <w:tabs>
                <w:tab w:val="clear" w:pos="2977"/>
              </w:tabs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DESCRIÇÃO</w:t>
            </w:r>
          </w:p>
          <w:p>
            <w:pPr>
              <w:pStyle w:val="Textoembloco"/>
              <w:tabs>
                <w:tab w:val="clear" w:pos="2977"/>
              </w:tabs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Textoembloco"/>
              <w:tabs>
                <w:tab w:val="clear" w:pos="2977"/>
              </w:tabs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(ANEXO II do Termo de Referência)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xtoembloco"/>
              <w:tabs>
                <w:tab w:val="clear" w:pos="2977"/>
              </w:tabs>
              <w:snapToGrid w:val="false"/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Textoembloco"/>
              <w:tabs>
                <w:tab w:val="clear" w:pos="2977"/>
              </w:tabs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VALOR UNITÁRIO (R$)</w:t>
            </w:r>
          </w:p>
          <w:p>
            <w:pPr>
              <w:pStyle w:val="Textoembloco"/>
              <w:tabs>
                <w:tab w:val="clear" w:pos="2977"/>
              </w:tabs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(POR CADA EXECUÇÃO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embloco"/>
              <w:tabs>
                <w:tab w:val="clear" w:pos="2977"/>
              </w:tabs>
              <w:snapToGrid w:val="false"/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VALOR TOTAL(R$)</w:t>
            </w:r>
          </w:p>
          <w:p>
            <w:pPr>
              <w:pStyle w:val="Textoembloco"/>
              <w:tabs>
                <w:tab w:val="clear" w:pos="2977"/>
              </w:tabs>
              <w:snapToGrid w:val="false"/>
              <w:ind w:left="0" w:righ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(DAS DUAS EXECUÇÕES)</w:t>
            </w:r>
          </w:p>
        </w:tc>
      </w:tr>
      <w:tr>
        <w:trPr>
          <w:trHeight w:val="76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GIÃO 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3">
    <w:name w:val="Cabeçalho e rodapé3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4">
    <w:name w:val="Cabeçalho e rodapé4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5">
    <w:name w:val="Cabeçalho e rodapé5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6">
    <w:name w:val="Cabeçalho e rodapé6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7">
    <w:name w:val="Cabeçalho e rodapé7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8">
    <w:name w:val="Cabeçalho e rodapé8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embloco">
    <w:name w:val="Texto em bloco"/>
    <w:basedOn w:val="Normal"/>
    <w:qFormat/>
    <w:pPr>
      <w:tabs>
        <w:tab w:val="clear" w:pos="708"/>
        <w:tab w:val="left" w:pos="2977" w:leader="none"/>
      </w:tabs>
      <w:ind w:left="-142" w:right="-518" w:firstLine="3682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20:28:00Z</dcterms:created>
  <dc:creator>cereiser</dc:creator>
  <dc:description/>
  <dc:language>en-US</dc:language>
  <cp:lastModifiedBy/>
  <dcterms:modified xsi:type="dcterms:W3CDTF">2025-01-10T19:50:23Z</dcterms:modified>
  <cp:revision>27</cp:revision>
  <dc:subject/>
  <dc:title>TR - Limpeza Cx dagua - Regiao 2 - PAE 34.466.2024 - Documentos Google</dc:title>
</cp:coreProperties>
</file>