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ISPENSA ELETRÔNICA n. 99015/2025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Da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mpres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CNPJ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ndereço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Telefone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-mail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Praz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 w:bidi="hi-IN"/>
              </w:rPr>
              <w:t xml:space="preserve"> de entrega: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zh-CN" w:bidi="hi-IN"/>
              </w:rPr>
              <w:t xml:space="preserve"> 30 (trinta) dias a partir do recebimento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rantia: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1 (um) an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Tribunal Regional Eleitoral de Santa Catarina, na Assessoria de Comunicação Social, localizada na Rua Esteves Júnior, 68, Centro, Florianópolis, Santa Catarina, no horário de 13h às 19h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Validade da Proposta: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zh-CN" w:bidi="hi-IN"/>
              </w:rPr>
              <w:t xml:space="preserve"> 9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>0 dias.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</w:t>
      </w:r>
      <w:r>
        <w:rPr>
          <w:rFonts w:cs="Arial" w:ascii="Arial" w:hAnsi="Arial"/>
          <w:sz w:val="22"/>
          <w:szCs w:val="22"/>
        </w:rPr>
        <w:t>: Aquisição de mobiliário expositivo em metalon para uso pela Assessoria de Comunicação Social em face da necessidade permanente de divulgação de material visual do TRE-SC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pecificações, condições e prazos conforme “Termo de Referência” do </w:t>
      </w:r>
      <w:r>
        <w:rPr>
          <w:rFonts w:cs="Arial" w:ascii="Arial" w:hAnsi="Arial"/>
          <w:sz w:val="22"/>
          <w:szCs w:val="22"/>
          <w:shd w:fill="auto" w:val="clear"/>
        </w:rPr>
        <w:t>PAE n. 8.290/202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a e modelo/código de referência: conforme o subitem 3.2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Fotografias de referência do produto: no final do Termo de Referência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50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62"/>
        <w:gridCol w:w="963"/>
        <w:gridCol w:w="1418"/>
        <w:gridCol w:w="1419"/>
      </w:tblGrid>
      <w:tr>
        <w:trPr>
          <w:tblHeader w:val="true"/>
          <w:trHeight w:val="498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ITEM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OBJETO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QUANT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454" w:hRule="atLeast"/>
          <w:cantSplit w:val="true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ositor vertical simples.</w:t>
            </w:r>
          </w:p>
          <w:p>
            <w:pPr>
              <w:pStyle w:val="Contedodatabela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strutura: Metalon galvanizado 20mm x 20mm em tubo de aço quadrado; reforço de metalon galvanizado 20mm x 20mm ao centro, na horizontal; tubo de aço redondo ⅜ nos quatro lados internos para fixação; parafusos de fixação para união de expositores frente a frente ou lateralmente.</w:t>
            </w:r>
          </w:p>
          <w:p>
            <w:pPr>
              <w:pStyle w:val="Contedodatabela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imensões: 110cm x 220cm (largura x altura) para uso de lonas nas duas faces.</w:t>
            </w:r>
          </w:p>
          <w:p>
            <w:pPr>
              <w:pStyle w:val="Contedodatabela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ase inferior da estrutura: com 2 suportes móveis (de encaixe) nas duas laterais, parte inferior para sustentação nas duas laterais; perfil chato de 25cm a 30cm (38,00mm x 4,76mm).</w:t>
            </w:r>
          </w:p>
          <w:p>
            <w:pPr>
              <w:pStyle w:val="Contedodatabela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r da estrutura: preta.</w:t>
            </w:r>
          </w:p>
          <w:p>
            <w:pPr>
              <w:pStyle w:val="Contedodatabela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pacing w:lineRule="auto" w:line="240" w:before="60" w:after="60"/>
              <w:ind w:right="0" w:hanging="0"/>
              <w:jc w:val="center"/>
              <w:rPr/>
            </w:pPr>
            <w:r>
              <w:rPr>
                <w:rFonts w:eastAsia="Calibri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false"/>
              <w:keepLines w:val="false"/>
              <w:widowControl/>
              <w:snapToGrid w:val="false"/>
              <w:spacing w:lineRule="auto" w:line="240" w:before="60" w:after="60"/>
              <w:ind w:right="0" w:hanging="0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1">
    <w:name w:val="Cabeçalho e rodapé1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2">
    <w:name w:val="Cabeçalho e rodapé1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1">
    <w:name w:val="normal11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8-12T20:24:01Z</dcterms:modified>
  <cp:revision>35</cp:revision>
  <dc:subject/>
  <dc:title>a</dc:title>
</cp:coreProperties>
</file>