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0"/>
                <w:lang w:eastAsia="zh-CN" w:bidi="hi-IN"/>
              </w:rPr>
              <w:t>Prazo de Execução:</w:t>
            </w:r>
            <w:r>
              <w:rPr>
                <w:rFonts w:cs="Arial" w:ascii="Arial" w:hAnsi="Arial"/>
                <w:b w:val="false"/>
                <w:bCs w:val="false"/>
                <w:sz w:val="20"/>
                <w:lang w:eastAsia="zh-CN" w:bidi="hi-IN"/>
              </w:rPr>
              <w:t xml:space="preserve"> Os serviços deverão ser executados no prazo máximo de 60 (sessenta) dias, a contar da autorização para o início dos serviços emitida pela Seção de Manutenção Predial do TRE-SC, e observando a validade do último certificado de limpeza, conforme tabela apresentada no Anexo III. Durante a vigência da contratação serão realizadas duas limpezas em cada uma das caixas d'água constantes no Anexo II deste Termo de Referência, sendo a primeira delas nos primeiros 60 (sessenta) dias a contar da data de autorização emitida pela Seção de Manutenção Predial do TRE-SC, e a segunda, após 5 (cinco) meses da execução da primeira, num período de 60 (sessenta ) dias, sempre mediante prévio agendamento. Os serviços deverão ser agendados com a Seção de Manutenção Predial quando da sua prestação nos prédios Sede e Anexos, preferencialmente, por meio do e-mail ci-semp@tre-sc.jus.br ou pelo telefone (48) 3251-3785/3890; e quando da sua prestação nos Cartórios Eleitorais, com os respectivos Chefes de Cartório, com no mínimo duas semanas de antecedência, a fim de possibilitar a utilização da água dos reservatórios de modo a evitar seu desperdíci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prestação dos serviços:</w:t>
            </w:r>
            <w:r>
              <w:rPr>
                <w:rFonts w:cs="Arial" w:ascii="Arial" w:hAnsi="Arial"/>
                <w:lang w:eastAsia="zh-CN" w:bidi="hi-IN"/>
              </w:rPr>
              <w:t xml:space="preserve"> Os locais de prestação/execução dos serviços estão referenciados n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O prazo de garantia do serviço é de no mínimo 6 (seis) meses, após o recebimento definitivo de cada uma das duas limpezas previstas na contrataçã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</w:rPr>
        <w:t xml:space="preserve">Serviços de limpeza e desinfecção das caixas d'águas e cisternas de vários prédios do TRE-SC, incluindo os prédios Sede, Anexo I, II e de Cartórios Eleitorais do Estado de Santa Catarina listados no Anexo II do Termo de Referência. Especificações, condições e prazos conforme Termo de Referência. 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6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387"/>
        <w:gridCol w:w="3886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TE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ESCRIÇÃO</w:t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(ANEXO II do Termo de Referência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alor total para as limpezas/desinfecções na Região (Item), considerando 2 (duas) limpezas/desinfecções em cada imóvel da Região</w:t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R$)</w:t>
            </w:r>
          </w:p>
        </w:tc>
      </w:tr>
      <w:tr>
        <w:trPr>
          <w:trHeight w:val="73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GIÃO 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76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embloco">
    <w:name w:val="Texto em bloco"/>
    <w:basedOn w:val="Normal"/>
    <w:qFormat/>
    <w:pPr>
      <w:tabs>
        <w:tab w:val="clear" w:pos="708"/>
        <w:tab w:val="left" w:pos="2977" w:leader="none"/>
      </w:tabs>
      <w:ind w:left="-142" w:right="-518" w:firstLine="368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9:01:00Z</dcterms:created>
  <dc:creator>cereiser</dc:creator>
  <dc:description/>
  <dc:language>en-US</dc:language>
  <cp:lastModifiedBy/>
  <dcterms:modified xsi:type="dcterms:W3CDTF">2025-11-06T18:50:01Z</dcterms:modified>
  <cp:revision>28</cp:revision>
  <dc:subject/>
  <dc:title>TR - Limpeza Cx dagua - PAE V2.docx - Documentos Google</dc:title>
</cp:coreProperties>
</file>