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2297"/>
        <w:gridCol w:w="3118"/>
      </w:tblGrid>
      <w:tr>
        <w:trPr>
          <w:trHeight w:val="2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o para superfícies ferrosa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esmalte base água, acabamento brilhante, na cor cinza platin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s metálicas trapezoidais, pré-pintadas na cor branca (RAL 9003), espessura de 0,5 mm, conforme Item 6 do Memorial Descritivo e Caderno de Encargo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os e cumeeiras adequados às telhas trapezoidais, pré-pintados na cor branca (RAL 9003), espessura de 0,5 m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em alumínio natural, espessura igual a 0,7 m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a asfáltica de 3mm de espessura, com filme de alumínio gofrad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imer</w:t>
            </w:r>
            <w:r>
              <w:rPr>
                <w:rFonts w:cs="Arial" w:ascii="Arial" w:hAnsi="Arial"/>
              </w:rPr>
              <w:t xml:space="preserve"> asfáltic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rela para telhado em alumínio antiderrapante, dimensões 2,5 x 0,42 m, sem degrau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9:43:00Z</dcterms:created>
  <dc:creator>Carlos Ruas de Araújo</dc:creator>
  <dc:description/>
  <cp:keywords/>
  <dc:language>en-US</dc:language>
  <cp:lastModifiedBy>João Batista Sarilho da Silva</cp:lastModifiedBy>
  <dcterms:modified xsi:type="dcterms:W3CDTF">2019-08-16T19:47:00Z</dcterms:modified>
  <cp:revision>9</cp:revision>
  <dc:subject/>
  <dc:title/>
</cp:coreProperties>
</file>