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LAÇÃO DE MATERIAI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3261"/>
      </w:tblGrid>
      <w:tr>
        <w:trPr>
          <w:trHeight w:val="167" w:hRule="atLeast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eriais utilizado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Curitibanos/SC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rca dos produtos cotado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</w:rPr>
              <w:t>Modelo / Código / Referência dos produtos cotados (se houver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“UDC” (“U” dobrado de chapa) simples de aço laminado, galvanizado, ASTM A36, dimensões 127x50mm, espessura igual a 3m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il “U” enrijecido de aço galvanizado, dobrado, dimensões 150x60x20mm, espessura igual a 3m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ntoneiras em aço galvanizado de abas iguais, espessura igual a ¼”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fusos sextavados e parabolt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do alquídico para superfícies ferrosa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nta esmalte sintético para metais, acabamento brilhante, na cor cinza grafite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has metálicas trapezoidais, pré-pintadas na cor branca (RAL 9003), espessura de 0,5 mm, conforme Item 6 do Memorial Descritivo e Caderno de Encargos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fos e cumeeiras adequados às telhas trapezoidais, pré-pintados na cor branca (RAL 9003), espessura de 0,5 m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has em alumínio natural, espessura igual a 0,5 mm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ta asfáltica de 3mm de espessura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mer asfáltic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tura para piso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isterna vertical modular, cap. 1000 litros, instalação não enterrada, com quatro filtros de tratamento (filtro anti-folhas, decanter, filtro fino e filtro clorador), que permita a exclusão da primeira água de chuva, de material plástico com aditivo UV14 e antimicrobiano, totalmente vedada, na cor cinza.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48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0:43:00Z</dcterms:created>
  <dc:creator>Carlos Ruas de Araújo</dc:creator>
  <dc:description/>
  <cp:keywords/>
  <dc:language>en-US</dc:language>
  <cp:lastModifiedBy>João Batista Sarilho da Silva</cp:lastModifiedBy>
  <dcterms:modified xsi:type="dcterms:W3CDTF">2020-05-29T15:29:00Z</dcterms:modified>
  <cp:revision>9</cp:revision>
  <dc:subject/>
  <dc:title/>
</cp:coreProperties>
</file>