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LAÇÃO DE MATERIAIS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3430"/>
      </w:tblGrid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enciador para o escapamento (carenado e silenciado, 75dB(A) a 1,5m), modelo SSL (Super Silenciado Leve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a diesel, de 4 tempo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dor síncrono, especial para cargas deformantes, com distorção harmônica total inferior a 5%, corrente de curto-circuito de três vezes a corrente nominal, regulador de tensão automátic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ASSISTÊNCIA TÉCNICA AUTORIZ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empres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20:00Z</dcterms:created>
  <dc:creator>Carlos Ruas de Araújo</dc:creator>
  <dc:description/>
  <cp:keywords/>
  <dc:language>en-US</dc:language>
  <cp:lastModifiedBy>João Batista Sarilho da Silva</cp:lastModifiedBy>
  <dcterms:modified xsi:type="dcterms:W3CDTF">2021-03-09T19:19:00Z</dcterms:modified>
  <cp:revision>6</cp:revision>
  <dc:subject/>
  <dc:title/>
</cp:coreProperties>
</file>