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/>
      </w:pPr>
      <w:r>
        <w:rPr/>
        <w:t>RELAÇÃO DE MATERIAIS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410"/>
        <w:gridCol w:w="2580"/>
      </w:tblGrid>
      <w:tr>
        <w:trPr>
          <w:trHeight w:val="201" w:hRule="atLeast"/>
        </w:trPr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dil eletrossoldado, galvanizado e revestido em poliéster através de pintura eletrostática, fio liso 3D, diâmetro do fio 5 mm (revestido), malha 5 x 20 cm, altura igual a 2,03 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mbrado de arame galvanizado revestido em PV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rões de concreto re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à base de asfalto disperso em água, monocompone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bo corrugado com paredes vazadas, fabricado em polietileno de alta densidade (PEAD), seção circular, diâmetro externo 100 m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ta geotêxtil não tecido agulhado de filamentos contínuos 100%poliéster, resistência à tração 10 KN/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/>
            </w:pPr>
            <w:r>
              <w:rPr>
                <w:rFonts w:cs="Arial" w:ascii="Arial" w:hAnsi="Arial"/>
                <w:sz w:val="20"/>
              </w:rPr>
              <w:t>Selador acrílic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uppressAutoHyphens w:val="false"/>
              <w:spacing w:before="60" w:after="6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látex acrílica, acabamento fosco, na cor verde escur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8:14:00Z</dcterms:created>
  <dc:creator>Carlos Ruas de Araújo</dc:creator>
  <dc:description/>
  <cp:keywords/>
  <dc:language>en-US</dc:language>
  <cp:lastModifiedBy>Geraldo Luiz Savi Júnior</cp:lastModifiedBy>
  <dcterms:modified xsi:type="dcterms:W3CDTF">2021-08-04T18:14:00Z</dcterms:modified>
  <cp:revision>2</cp:revision>
  <dc:subject/>
  <dc:title/>
</cp:coreProperties>
</file>