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ascii="Calibri" w:hAnsi="Calibri" w:eastAsia="Calibri" w:cs="Calibri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</w:pPr>
      <w:r>
        <w:rPr>
          <w:rFonts w:cs="Calibri" w:ascii="Calibri" w:hAnsi="Calibri"/>
          <w:b/>
          <w:sz w:val="28"/>
          <w:szCs w:val="28"/>
          <w:u w:val="single"/>
        </w:rPr>
        <w:t>RELAÇÃO DE MATERIAIS</w:t>
      </w:r>
    </w:p>
    <w:p>
      <w:pPr>
        <w:pStyle w:val="TextBody"/>
        <w:spacing w:lineRule="auto" w:line="240" w:before="0" w:after="0"/>
        <w:ind w:right="0" w:hanging="0"/>
        <w:jc w:val="center"/>
        <w:rPr>
          <w:rFonts w:ascii="Calibri" w:hAnsi="Calibri" w:cs="Calibri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</w:pPr>
      <w:bookmarkStart w:id="0" w:name="docs-internal-guid-187ed19c-7fff-ae42-03"/>
      <w:bookmarkEnd w:id="0"/>
      <w:r>
        <w:rPr>
          <w:rFonts w:eastAsia="Calibri" w:cs="Calibri" w:ascii="Calibri" w:hAnsi="Calibri"/>
          <w:b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>Quadro 1</w:t>
      </w:r>
      <w:r>
        <w:rPr>
          <w:rFonts w:eastAsia="Calibri" w:cs="Calibri" w:ascii="Calibri" w:hAnsi="Calibri"/>
          <w:b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> 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>Serviços de revitalização do 10º pavimento do prédio Sede do TRE-SC – Arquitetura </w:t>
      </w:r>
    </w:p>
    <w:tbl>
      <w:tblPr>
        <w:tblW w:w="8786" w:type="dxa"/>
        <w:jc w:val="left"/>
        <w:tblInd w:w="10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1532"/>
        <w:gridCol w:w="4543"/>
        <w:gridCol w:w="2711"/>
      </w:tblGrid>
      <w:tr>
        <w:trPr>
          <w:tblHeader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Projeto Arquitetônico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Materiais Indicado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ca / Modelo / Código / Referência dos produtos cotados (se houver)</w:t>
            </w:r>
          </w:p>
        </w:tc>
      </w:tr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Esquadrias de madeira – portas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Porta pivotante interna, caixilho em MDF Ultra, altura = 240 cm e largura = 90 cm, com vista lisa 70mm, folha 40mm de espessura sólida, pivô que suporte peso da porta, pintura em laca PU na cor branca (cód. 6503), com batentes e vistas reguláveis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Porta de giro interna, caixilho em MDF Ultra, vista lisa 70mm, folha 40mm de espessura sólida, pintura em laca PU na cor branca (cód. 6503), com batentes e vistas reguláveis em MDF Ultra, contratesta em inox, com perfil batente de borracha. Altura de 210cm e larguras de 90 e 70cm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Porta de correr interna, caixilho em MDF Ultra, com batentes e vistas reguláveis em MDF Ultra (vista de 70mm), folha 40mm de espessura sólida, trilho e roldana de alta duração, pintura em laca PU na cor branca (cód. 6503), altura = 210 cm; largura 100 cm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Mola hidráulica de piso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Mola hidráulica de piso em aço inox para porta pivotante interna, com ângulo máximo de abertura de 130o, com função de retenção de abertura a 90o, para porta de até 950mm, DIN esquerdo e direito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Fechaduras para portas de madeira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Fechadura para portas de giro, uso interno (banheiro), com roseta redonda e maçaneta tipo alavanca, em aço inox de alta resistência à corrosão (indicada para áreas litorâneas), máquina 4050/55mm; acabamento inox epóxi preto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Fechadura para porta de correr, uso interno, tipo bico de papagaio, distância de broca 29mm, acabamento em inox epóxi preto (IEP)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Fechadura trinco rolete externa, para portas pivotantes, com roseta redonda, com cilindro 70 mm e máquina de 45mm, acabamento em inox epóxi preto (IEP)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Puxador tubular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Puxador tubular duplo em aço inox 304, diâmetro 38mm, acabamento anodizado preto fosco, comprimento 600mm, sendo 1 par por folha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Piso vinílico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Piso vinílico heterogêneo com base compacta (HTC), em réguas com dimensões aproximadas de 184x950mm; com espessura de 3 mm; peso acima de 5 kg/m²; valor nominal da espessura da capa de uso (G) mínima de 0,70 mm; resistência à abrasão Classe P (baixo teor de cargas); resistência ao escorregamento R9; classificação de reação ao fogo Classe II A; absorção do som ao impacto mínima de 4dB; emissão de COV menor que 100μg/m3 (após 28 dias); resistência à ação de cadeiras com rodízios (não pode haver alterações superficiais nem ocorrer delaminações); caixas do mesmo lote de fabricação, para evitar diferenças de tonalidade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Adesivo para aplicação de piso vinílico, com pH de 8 a 8,5 e densidade entre 1,2 – 1,4 g/mL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FFFFFF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FFFFFF" w:val="clear"/>
              </w:rPr>
              <w:t>Porcelanato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Piso porcelanato, acabamento natural, borda retificada, classe de uso 5, variação visual V3, dimensões aproximadas de 90 x 90 x 0,90 cm, coeficiente de atrito superfície seca 0,5, coeficiente de atrito superfície úmida 0,43, absorção da água ≤ 0,5%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Rodapé em poliestireno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Rodapé em poliestireno (EPS) 100% virgem, altura de 100mm, espessura de 13 a 15 mm, comprimento de 2400mm, liso (sem frisos), na cor branca, VOC menor que 0,5 mg/m³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Louças sanitárias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Bacia sanitária acessível para caixa, com caixa acoplada, cor branca, incluso assento sanitário e acessórios para fixação com acabamento cromado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Bacia sanitária com caixa acoplada, cor branca, incluso assento sanitário compatível e acessórios para fixação com acabamento cromado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Cuba de embutir retangular branca, dimensões 480x355x170cm (largura, comprimento e altura)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Cuba de sobrepor com mesa, formato oval, dimensões 60x40x135cm (largura x comprimento x altura), na cor branca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Metais e acessórios sanitários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Acabamento para registro de gaveta em metal, acabamento cromado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Torneira de mesa com fechamento automático para lavatório, adaptada a PCD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Torneira de mesa bica baixa para lavatório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Válvula de escoamento para lavatório e cuba, acabamento cromado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Cabide metálico, acabamento cromado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Ducha higiênica com registro e derivação, acabamento cromado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FFFFFF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FFFFFF" w:val="clear"/>
              </w:rPr>
              <w:t>Assento plástico com fechamento suave para bacias sanitárias, cor branca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FFFFFF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FFFFFF" w:val="clear"/>
              </w:rPr>
            </w:r>
          </w:p>
        </w:tc>
      </w:tr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Divisórias em gesso acartonado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Placas de gesso acartonado, padrões ST (Standard), espessura 12,5 mm, com bordas rebaixadas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Guias e montantes em aço galvanizado, tamanho 70mm, esp. da chapa 0,50mm, com revestimento em zinco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Fita BA banda acústica, em polietileno expandido, para isolamento acústico dos encontro entre as estruturas de aço e pisos/lajes, largura 90mm, espessura 3 mm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Fita JT fita em papel especial microperfurado utilizada no tratamento das juntas entre as chapas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Chapa OSB com certificação APA, 100% de madeira de reflorestamento, com cantos selados, proteção anticupim e contra degradação por fungos, espessura 18,3mm, dimensões aprox. de 1,22 x 2,44 metros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Divisórias em vidro temperado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Estrutura em alumínio anodizado, acabamento preto fosco - perfis quadrados com 5 e 10cm e perfis U para vidro temperado de 10mm de espessura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Vidro temperado incolor, espessura de 10 mm (dez milímetros)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Mola hidráulica de piso em aço inox para porta pivotante interna, com ângulo máximo de abertura de 130o, com função de retenção de abertura a 90o, para porta de até 950mm, DIN esquerdo e direito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ind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Puxador tubular duplo em aço inox 304, diâmetro 38mm, acabamento anodizado preto fosco, comprimento 600mm, sendo 1 par por folha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Forro mineral modular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Placa em fibra mineral, absorção sonora mínima 85% (NRC&gt;=0,85), resistência ao fogo: classe IIA (conforme ABNT NBR 16.626), espessura mínima da chapa de 14 mm, borda da placa com acabamento reto T24 (sem rebaixo - sistema “lay-in”), modulação 625 x 625 mm, resistência à umidade de até 95%RH, peso por metro quadrado máximo de 4,5 kg/m², aparência branca, textura fina, lisa apenas com pequenos orifícios (microfuros), com aspecto suave arenoso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Luminotécnico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Luminária LED linear pendente: corpo em alumínio branco; luz direta e indireta; acabamento em pintura branca; refletor: chapa de aço pintada na cor branca; difusor em acrílico leitoso; LEDs SMD de alto desempenho; potência aprox. 105W; fluxo luminoso aprox. 11.715 lúmens; facho aprox. 108º; temperatura de cor: 4.000K; IRC&gt;80; IP20; medidas aproximadas: largura 4,8 cm; altura 9 cm; comprimento 168 cm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Luminária circular tela tensionada branca com estrutura em perfil de alumínio: diâmetro aprox. de 1,20 m; altura aprox. de 9 cm; temperatura de cor de 4.000K; acabamento lateral branco; potência aprox.: 130W; fluxo luminoso aprox.: 9.890 lúmens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Luminária LED linear de embutir com luz direta; potência mínima de 30W/m; corpo em alumínio; tampa em policarbonato; refletor em chapa de aço com pintura branca; difusor acrílico leitoso; LEDS SMD de alto desempenho; potência aprox. 35W; fluxo luminoso aprox. 3535 lúmens (3160 lm/m); temperatura de cor: 4.000K; IRC&gt;80; IP20; dimensões aprox. largura 6,5 cm, altura 9,5 cm; comprimento 1,14 cm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4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Luminária LED linear de sobrepor com luz direta; potência mínima de 30 W/m; corpo em alumínio; tampa em policarbonato; refletor em chapa de aço com pintura branca; difusor acrílico leitoso; LEDS SMD de alto desempenho; potência aprox. 52,5 W; fluxo luminoso aprox. 5150 lúmens (3080 lm/m); temperatura de cor: 4.000K; IRC&gt;80; IP20; Dimensões aprox.: largura 6,0 cm, altura 9,0 cm; comprimento 1,68 cm.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Sistema magnético linear de sobrepor, cor dos elementos do conjunto: branca; drives de entrada: aprox. 180W; luminárias lineares de aprox. 24W, IP20, temperatura de cor 4.000K, fluxo luminoso aprox. 1.680 lúmens; luminárias lineares de aprox. 24W, IP20, temperatura de cor 4.000K, fluxo luminoso aprox. 840 lúmens; spots de potência aprox. 12W, IP20, aprox. 840 lúmens, temperatura de cor 4.000K; trilho de sobrepor com largura aprox. de 2,5 cm e altura aprox. de 4,8 cm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Tinta acrílica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Tinta acrílica qualidade Premium, acabamento fosco, nas cores Calopsita (cód. A014), Prata (cód. C161) e Branco Neve (cód. RM181), para interior e exterior.</w:t>
            </w:r>
          </w:p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Atenção:</w:t>
            </w:r>
            <w:r>
              <w:rPr>
                <w:rFonts w:cs="Calibri" w:ascii="Calibri" w:hAnsi="Calibri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massa corrida, fundo preparado e selador devem ser da mesma marca da tinta, para garantir melhor aderência e acabamento final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</w:tbl>
    <w:p>
      <w:pPr>
        <w:pStyle w:val="TextBody"/>
        <w:spacing w:lineRule="auto" w:line="240" w:before="0" w:after="0"/>
        <w:ind w:right="0" w:hanging="0"/>
        <w:jc w:val="center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TextBody"/>
        <w:spacing w:lineRule="auto" w:line="240" w:before="0" w:after="0"/>
        <w:ind w:right="0" w:hanging="0"/>
        <w:jc w:val="center"/>
        <w:rPr>
          <w:rFonts w:ascii="Calibri" w:hAnsi="Calibri" w:cs="Calibri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</w:pPr>
      <w:r>
        <w:rPr>
          <w:rFonts w:cs="Calibri" w:ascii="Calibri" w:hAnsi="Calibri"/>
          <w:b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>Quadro 2</w:t>
      </w:r>
      <w:r>
        <w:rPr>
          <w:rFonts w:cs="Calibri" w:ascii="Calibri" w:hAnsi="Calibri"/>
          <w:b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>  </w:t>
      </w:r>
      <w:r>
        <w:rPr>
          <w:rFonts w:cs="Calibri" w:ascii="Calibri" w:hAnsi="Calibri"/>
          <w:b w:val="false"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>Serviços de revitalização do 10º pavimento do prédio Sede do TRE-SC – Revestimentos </w:t>
      </w:r>
    </w:p>
    <w:tbl>
      <w:tblPr>
        <w:tblW w:w="8771" w:type="dxa"/>
        <w:jc w:val="left"/>
        <w:tblInd w:w="10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1532"/>
        <w:gridCol w:w="4543"/>
        <w:gridCol w:w="2696"/>
      </w:tblGrid>
      <w:tr>
        <w:trPr>
          <w:tblHeader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Projeto Revestimentos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Materiais Indicados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ca / Modelo / Código / Referência dos produtos cotados (se houver)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Painéis em MDF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MDF com revestimento melamínico de baixa pressão (BP) nas duas faces, chapas de dimensões aproximadas de 1850 x 2750mm, com certificação Painéis E1, proteção antibacteriana e antiviral Protekto Plus, produzido através de madeiras de reflorestamento certificadas pelo FSC, nos padrões de cor: Branco Diamante - linha Acetinatta; Cinza Sagrado - linha Essencial; Cinza Fóssil - linha Velluto e Freijó Puro – linha Essencial Wood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Corrediças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Corrediça invisível para gavetas, com capacidade de carga mínima de 30kg, em aço zincado, com fechamento suave (amortecimento)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Dobradiças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Dobradiça tipo caneco com amortecedor integrado no braço, com ângulo de abertura 105°, em aço inox 30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Fechadura biométrica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Fechadura inteligente de embutir sem maçaneta para porta de madeira ou MDF, 1 folha, com até 100 biometrias, 100 tags, 15 senhas e acesso por aplicativo, na cor preta, 2 anos de garantia. Referência: fechadura inteligente de embutir sem maçaneta, cor preta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</w:tbl>
    <w:p>
      <w:pPr>
        <w:pStyle w:val="TextBody"/>
        <w:bidi w:val="0"/>
        <w:spacing w:lineRule="auto" w:line="240" w:before="0" w:after="0"/>
        <w:ind w:right="0" w:hanging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u w:val="none"/>
          <w:shd w:fill="auto" w:val="clear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u w:val="none"/>
          <w:shd w:fill="auto" w:val="clear"/>
        </w:rPr>
      </w:r>
    </w:p>
    <w:p>
      <w:pPr>
        <w:pStyle w:val="TextBody"/>
        <w:bidi w:val="0"/>
        <w:spacing w:lineRule="auto" w:line="240" w:before="0" w:after="0"/>
        <w:ind w:right="0" w:hanging="0"/>
        <w:jc w:val="center"/>
        <w:rPr>
          <w:rFonts w:ascii="Calibri" w:hAnsi="Calibri" w:cs="Calibri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</w:pPr>
      <w:r>
        <w:rPr>
          <w:rFonts w:cs="Calibri" w:ascii="Calibri" w:hAnsi="Calibri"/>
          <w:b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>Quadro 3</w:t>
      </w:r>
      <w:r>
        <w:rPr>
          <w:rFonts w:cs="Calibri" w:ascii="Calibri" w:hAnsi="Calibri"/>
          <w:b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>  </w:t>
      </w:r>
      <w:r>
        <w:rPr>
          <w:rFonts w:cs="Calibri" w:ascii="Calibri" w:hAnsi="Calibri"/>
          <w:b w:val="false"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>Serviços de revitalização do 10º pavimento do prédio Sede do TRE-SC – Hidrossanitário</w:t>
      </w:r>
    </w:p>
    <w:tbl>
      <w:tblPr>
        <w:tblW w:w="8771" w:type="dxa"/>
        <w:jc w:val="left"/>
        <w:tblInd w:w="10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1532"/>
        <w:gridCol w:w="4543"/>
        <w:gridCol w:w="2696"/>
      </w:tblGrid>
      <w:tr>
        <w:trPr>
          <w:tblHeader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Projeto Hidrossanitário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Materiais Indicados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ca / Modelo / Código / Referência dos produtos cotados (se houver)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Caixa de gordura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Caixa coletora de gordura standard, capacidade total de 42 litros, com retenção de líquidos de 20 litros, dimensões aproximadas de 41x41x40cm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</w:tbl>
    <w:p>
      <w:pPr>
        <w:pStyle w:val="TextBody"/>
        <w:bidi w:val="0"/>
        <w:spacing w:lineRule="auto" w:line="240" w:before="0" w:after="0"/>
        <w:ind w:right="0" w:hanging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u w:val="none"/>
          <w:shd w:fill="auto" w:val="clear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u w:val="none"/>
          <w:shd w:fill="auto" w:val="clear"/>
        </w:rPr>
      </w:r>
    </w:p>
    <w:p>
      <w:pPr>
        <w:pStyle w:val="TextBody"/>
        <w:bidi w:val="0"/>
        <w:spacing w:lineRule="auto" w:line="240" w:before="0" w:after="0"/>
        <w:ind w:right="0" w:hanging="0"/>
        <w:jc w:val="center"/>
        <w:rPr>
          <w:rFonts w:ascii="Calibri" w:hAnsi="Calibri" w:cs="Calibri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</w:pPr>
      <w:r>
        <w:rPr>
          <w:rFonts w:cs="Calibri" w:ascii="Calibri" w:hAnsi="Calibri"/>
          <w:b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>Quadro 4</w:t>
      </w:r>
      <w:r>
        <w:rPr>
          <w:rFonts w:cs="Calibri" w:ascii="Calibri" w:hAnsi="Calibri"/>
          <w:b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>  </w:t>
      </w:r>
      <w:r>
        <w:rPr>
          <w:rFonts w:cs="Calibri" w:ascii="Calibri" w:hAnsi="Calibri"/>
          <w:b w:val="false"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>Serviços de revitalização do 10º pavimento do prédio Sede do TRE-SC – Elétrico</w:t>
      </w:r>
    </w:p>
    <w:tbl>
      <w:tblPr>
        <w:tblW w:w="8771" w:type="dxa"/>
        <w:jc w:val="left"/>
        <w:tblInd w:w="10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1532"/>
        <w:gridCol w:w="4543"/>
        <w:gridCol w:w="2696"/>
      </w:tblGrid>
      <w:tr>
        <w:trPr>
          <w:tblHeader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Projeto Elétrico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Materiais Indicados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ca / Modelo / Código / Referência dos produtos cotados (se houver)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Interruptores e tomadas de parede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Interruptores e tomadas (módulos variados)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Tomadas de piso com espelho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Tomadas de piso e acabamentos dos espelhos em aço inox com acabamento alto brilho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FFFFFF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FFFFFF" w:val="clear"/>
              </w:rPr>
              <w:t>Canaletas em alumínio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Canaletas em alumínio com septo de duas vias; acabamento em pintura eletrostática a pó cor branca; tampa plana lisa, fixada por pressão; com base e tampa; taxa de ocupação para os cabos atendendo as categorias 6, 6a e 7; dimensões 117mm(L)x 35mm(H); dimensões das paredes dos perfis: paredes externas: 1,5mm; septo divisor: 1,2mm; tampa: 1,2mm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FFFFFF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FFFFFF" w:val="clear"/>
              </w:rPr>
              <w:t>Quadro Distribuição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Quadro distribuição branco de embutir para 60 disjuntores, em poliestireno com pintura na cor branca, dimensões 475X500X90mm, com barramento, padrão ABNT NBR 62208, classificação IP-5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Alarme sonoro PCD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Alarme para emergência para banheiro acessível, audiovisual sem fio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</w:tbl>
    <w:p>
      <w:pPr>
        <w:pStyle w:val="TextBody"/>
        <w:spacing w:lineRule="auto" w:line="240" w:before="0" w:after="0"/>
        <w:ind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bidi w:val="0"/>
        <w:spacing w:lineRule="auto" w:line="240" w:before="0" w:after="0"/>
        <w:ind w:right="0" w:hanging="0"/>
        <w:jc w:val="center"/>
        <w:rPr>
          <w:rFonts w:ascii="Calibri" w:hAnsi="Calibri" w:cs="Calibri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</w:pPr>
      <w:r>
        <w:rPr>
          <w:rFonts w:cs="Calibri" w:ascii="Calibri" w:hAnsi="Calibri"/>
          <w:b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>Quadro 5</w:t>
      </w:r>
      <w:r>
        <w:rPr>
          <w:rFonts w:cs="Calibri" w:ascii="Calibri" w:hAnsi="Calibri"/>
          <w:b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>  </w:t>
      </w:r>
      <w:r>
        <w:rPr>
          <w:rFonts w:cs="Calibri" w:ascii="Calibri" w:hAnsi="Calibri"/>
          <w:b w:val="false"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>Serviços de revitalização do 10º pavimento do prédio Sede do TRE-SC – Sonorização</w:t>
      </w:r>
    </w:p>
    <w:tbl>
      <w:tblPr>
        <w:tblW w:w="8850" w:type="dxa"/>
        <w:jc w:val="left"/>
        <w:tblInd w:w="10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1532"/>
        <w:gridCol w:w="4543"/>
        <w:gridCol w:w="2775"/>
      </w:tblGrid>
      <w:tr>
        <w:trPr>
          <w:tblHeader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Projeto Sonorização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Materiais Indicado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ca / Modelo / Código / Referência dos produtos cotados (se houver)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Caixas de som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Caixa de embutir 6” 100 W reta, modelo coaxial, potência 100W, alto falante 6”, com woofer e tweeter, impedância de 8 Ohms, resposta de frequência de 50 a 20 KHz, dimensões aprox. de 200x200mm, cor branca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Amplificador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Amplificador potência 4x120W RMS 4 Ohms, com mídia, classe D, bivolt automático 90-240V, 2 vias, dimensões aproximadas de 70x436x230 mm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Amplificador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Amplificador com potência de 2x30W, classe D, um canal de saída (estéreo), dimensões aproximadas 26x60,6x82mm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</w:tbl>
    <w:p>
      <w:pPr>
        <w:pStyle w:val="Normal111"/>
        <w:spacing w:lineRule="auto" w:line="240" w:before="119" w:after="119"/>
        <w:ind w:right="0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ind w:left="-142" w:right="-427" w:hanging="0"/>
        <w:jc w:val="both"/>
        <w:rPr>
          <w:rFonts w:ascii="Calibri" w:hAnsi="Calibri" w:cs="Calibri"/>
          <w:lang w:eastAsia="pt-BR"/>
        </w:rPr>
      </w:pPr>
      <w:r>
        <w:rPr>
          <w:rFonts w:cs="Calibri" w:ascii="Calibri" w:hAnsi="Calibri"/>
          <w:b/>
          <w:lang w:eastAsia="pt-BR"/>
        </w:rPr>
        <w:t>OBSERVAÇÃO</w:t>
      </w:r>
      <w:r>
        <w:rPr>
          <w:rFonts w:cs="Calibri" w:ascii="Calibri" w:hAnsi="Calibri"/>
          <w:lang w:eastAsia="pt-BR"/>
        </w:rPr>
        <w:t>: O uso da expressão “OU SIMILAR” na indicação de MARCAS / MODELOS / CÓDIGOS / REFERÊNCIAS será considerado alternativa e constitui motivo para a desclassificação da proposta (subitem 7.1.1.2.2 do edital).</w:t>
      </w:r>
    </w:p>
    <w:p>
      <w:pPr>
        <w:pStyle w:val="Normal"/>
        <w:rPr>
          <w:rFonts w:ascii="Calibri" w:hAnsi="Calibri" w:cs="Calibri"/>
          <w:lang w:eastAsia="pt-BR"/>
        </w:rPr>
      </w:pPr>
      <w:r>
        <w:rPr>
          <w:rFonts w:cs="Calibri" w:ascii="Calibri" w:hAnsi="Calibri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libri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4"/>
    </w:rPr>
  </w:style>
  <w:style w:type="paragraph" w:styleId="A102175">
    <w:name w:val="_A102175"/>
    <w:basedOn w:val="Normal"/>
    <w:qFormat/>
    <w:pPr>
      <w:ind w:left="2880" w:right="0" w:firstLine="1296"/>
      <w:jc w:val="both"/>
    </w:pPr>
    <w:rPr>
      <w:rFonts w:ascii="Tms Rmn;Times New Roman" w:hAnsi="Tms Rmn;Times New Roman" w:cs="Tms Rmn;Times New Roman"/>
      <w:sz w:val="24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Normal111">
    <w:name w:val="normal111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NSimSun" w:cs="Lucida Sans"/>
      <w:color w:val="auto"/>
      <w:kern w:val="0"/>
      <w:sz w:val="20"/>
      <w:szCs w:val="20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21:41:00Z</dcterms:created>
  <dc:creator>Carlos Ruas de Araújo</dc:creator>
  <dc:description/>
  <dc:language>en-US</dc:language>
  <cp:lastModifiedBy/>
  <dcterms:modified xsi:type="dcterms:W3CDTF">2024-10-14T18:33:40Z</dcterms:modified>
  <cp:revision>7</cp:revision>
  <dc:subject/>
  <dc:title/>
</cp:coreProperties>
</file>